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4 Jazz-Funk Дорослі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484"/>
        <w:gridCol w:w="668"/>
        <w:gridCol w:w="774"/>
        <w:gridCol w:w="2484"/>
        <w:gridCol w:w="2055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2703"/>
        <w:gridCol w:w="728"/>
        <w:gridCol w:w="843"/>
        <w:gridCol w:w="2703"/>
        <w:gridCol w:w="2237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8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48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